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Bold" w:hAnsi="Times New Roman Bold" w:eastAsia="ヒラギノ角ゴ Pro W3" w:cs="Times New Roman Bold"/>
          <w:sz w:val="32"/>
        </w:rPr>
      </w:pPr>
      <w:r>
        <w:rPr>
          <w:rFonts w:eastAsia="ヒラギノ角ゴ Pro W3" w:cs="Times New Roman Bold" w:ascii="Times New Roman Bold" w:hAnsi="Times New Roman Bold"/>
          <w:sz w:val="32"/>
        </w:rPr>
        <w:t>Technology Improvement Plan</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Bold" w:ascii="Times New Roman Bold" w:hAnsi="Times New Roman Bold"/>
          <w:sz w:val="24"/>
          <w:u w:val="single"/>
        </w:rPr>
        <w:t>Hardware</w:t>
      </w:r>
    </w:p>
    <w:p>
      <w:pPr>
        <w:pStyle w:val="BodyA"/>
        <w:numPr>
          <w:ilvl w:val="0"/>
          <w:numId w:val="1"/>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Smartboard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In every classroom in the district and in computer lab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80 X $1,800 = $144,0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xml:space="preserve">:    The SmartBoard allows the teacher to project items for the entire class to see.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The students know exactly where the teacher is at, and they’re able to work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together.  The teacher and the students are able to write on the board, too.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Also, the teacher is able to print out what was done on the board for reference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or to give to studen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Some teachers will only use it as a projector screen to show video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Around January before people are budgeting for the next year, I would send out a questionnaire using Google Forms to determine how often the teachers use them, how they use them, what they feel are the negatives about the hardware, and what they feel are the positives about the hardware.  If someone answered that they didn’t use it very often, I’d have a question asking why they didn’t use it very often and if there was something the school could do to help boost the use of the hardware.</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Color Laser</w:t>
      </w:r>
      <w:r>
        <w:rPr>
          <w:rFonts w:eastAsia="ヒラギノ角ゴ Pro W3" w:cs="Times New Roman" w:ascii="Times New Roman" w:hAnsi="Times New Roman"/>
          <w:sz w:val="24"/>
        </w:rPr>
        <w:t xml:space="preserve"> </w:t>
      </w:r>
      <w:r>
        <w:rPr>
          <w:rFonts w:eastAsia="ヒラギノ角ゴ Pro W3" w:cs="Times New Roman Bold" w:ascii="Times New Roman Bold" w:hAnsi="Times New Roman Bold"/>
          <w:sz w:val="24"/>
        </w:rPr>
        <w:t>Printer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All district computer labs, the office, MAC car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9 x $300 = $2,7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ere are some projects, signs, letters, or directions that need to be printed out and look professional.  A laser printer gives a professional look to the document, and the ink is supposed to last longer.</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The toner is expensive, so the cost of paper and toner cartridges will add up.</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Keep track of the number of toner cartridges that need to be replaced, as well as who or which devices are using it the most.  (Depending on where it’s located and who has access to it, you would be able to determine the information.)</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Black and White Printers with Scanner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Classroom Teachers and all district computer lab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xml:space="preserve">:  90 x $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will allow teachers to conveniently print items from their room.  When students are in the computer lab, they’ll be able to print materials out.  The scanner option will help teachers put documents on their teacher web sites.  Also, a teacher can scan a document to view on the SmartBoard.  Now it is interactiv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Paper and ink costs with add up for printing.  For scanning, the teachers will need to be careful of copyright.  The teachers will also need to know how to use it and make sure it is being changed to the correct file format.</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Keep track of number of toner cartridges used.  On the Google Form, there can be a question about how often they use it.  If they use it, what do they use it for?  If they don’t use it, why not?</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Apple TV</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Every classroom</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80 x $100 = $8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device will allow teachers to easily share their screen with the class.  Also, the teacher will be free to move around the room with the chosen devic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xml:space="preserve">:  Either IT will have to go around to hook them all up or teachers will have to be given directions on how to hook them up.  Teachers will also have to be taught how to use them.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On the Google Form, there can be a question as to how often the teacher uses it and how they’ve used it.</w:t>
      </w:r>
    </w:p>
    <w:p>
      <w:pPr>
        <w:pStyle w:val="BodyA"/>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position w:val="0"/>
          <w:sz w:val="24"/>
          <w:sz w:val="24"/>
          <w:vertAlign w:val="baseline"/>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Portable Devices</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iPod Touches for</w:t>
      </w:r>
      <w:r>
        <w:rPr>
          <w:rFonts w:eastAsia="ヒラギノ角ゴ Pro W3" w:cs="Times New Roman" w:ascii="Times New Roman" w:hAnsi="Times New Roman"/>
          <w:sz w:val="24"/>
        </w:rPr>
        <w:t xml:space="preserve"> </w:t>
      </w:r>
      <w:r>
        <w:rPr>
          <w:rFonts w:eastAsia="ヒラギノ角ゴ Pro W3" w:cs="Times New Roman Bold" w:ascii="Times New Roman Bold" w:hAnsi="Times New Roman Bold"/>
          <w:sz w:val="24"/>
        </w:rPr>
        <w:t>Car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3 carts in middle school and 3 carts in the high school of 24 each.</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xml:space="preserve">:  144 x $130 = $18,720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xml:space="preserve">:  This will free up the computer lab and other carts.  These are very portable and do not take up a lot of room.  Great when students don’t need to type, but just use an app or quickly look something up.  They can be used as classroom response devices, too.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Small screen and money to purchase apps.  Who will update &amp; time it will take to updat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Carts will need to be signed out.  There will be an online sign-out.  When signing out the cart, the teacher will need to say how it is being used.</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iPads for Car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xml:space="preserve">:  There will be 3 carts in all 3 buildings.  There will be 24 in each cart for a total of 216.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216 x $500 = $108,0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xml:space="preserve">:  The iPad carts will free up the computer lab and MAC carts, since you can use it like a computer.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Cost and money to purchase apps.  Who will update &amp; time it will take to updat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Carts will need to be signed out.  There will be an online sign-out.  When signing out the cart, the teacher will need to say how it is being used.</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Keyboards for iPad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All the middle school &amp; high school car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144 X $100 = $14,4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will allow the iPads to be used like computers.  It will be easier to type on them.  Again, this will save the computer lab from constantly being in us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xml:space="preserve">:  It’s one more piece to worry about.  Can get broken being put on and off.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On the Google Form, there could be a question asking how often they used the keyboards.</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MACs for Car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3 carts in the high school with 24 computers in each cart</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72 x $1,000 = $72,0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cart can be used instead of using the computer lab.  Students will be able to type projects.  I chose a MAC because there is a lot of freedom when creating.  Students would have access to GarageBand and iMovie.  Also, this will help students learn fully how to use a MAC computer.  Some will need to use it in colleg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This will be a costly investment.  Have to make sure school network works properly with the MAC.  Someone will need to update them, which is time consuming.</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Carts will need to be signed out.  There will be an online sign-out sheet.  When signing out the cart, the teacher will need to say how it is being used.</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Digital Camera</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3 in each building</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xml:space="preserve">:  9 x $80 = $720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will allow the teachers to take pictures of school events and projects.  These pictures could be submitted to go into the year book.  They can also be used to create various projects, as well as memory book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xml:space="preserve">:  Needing to make sure you have the right cord to download the pictures into the computer.  Learning how to use it.  Possible software issues with compatibility or just learning how to use it.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Teachers will need to sign out a camera.  There will be an online sign-out sheet.  When signing out the camera, the teacher will need to say how it is being used.</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Video Camera</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3 in each building</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xml:space="preserve">:  9 x $180 = $1,620  </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will allow the teachers to take video of school events and projects.  Teachers will also be able to use the video camera to tape each day’s lesson to put on their web site or additional information videos.  The video camera could also be used to monitor the clas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Needing to make sure you have the right cord to download the video into the computer.  Learning how to use it.  Learning how to use any of the programs to edit it.</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Teachers will need to sign out a video camera.  There will be an online sign-out sheet.  When signing out the camera, the teacher will need to say how it is being used.</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Laptop charging cart</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High school</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3 x $600 = $1,8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will keep the MAC books safe and organized.  It will also allow them to safely charge when they’re not in us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Costly and will take some time to set up.  (May have to assemble cart, labeling computers, labeling shelves, labeling cords.)  Not all teachers will have their students put the devices back nicely or make sure that they are plugged in before returning the cart.  Will need someplace to store the car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How long a device lasts.  Would be able to keep track of any problems each device had from the Track-It program that allows teachers to put in a maintenance request.</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iPad charging cart</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All 3 building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9 x $600 = $5,400</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will keep the iPads safe and organized.  It will also allow them to safely charge when they’re not in use.</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Costly and will take some time to set up.  (May have to assemble cart and then labeling iPads, labeling shelves, &amp; labeling cords.) Not all teachers will have their students put the devices back nicely or make sure that they are plugged in before returning the cart.  Will need someplace to store the carts.</w:t>
      </w:r>
    </w:p>
    <w:p>
      <w:pPr>
        <w:pStyle w:val="BodyA"/>
        <w:numPr>
          <w:ilvl w:val="1"/>
          <w:numId w:val="2"/>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xml:space="preserve">:  How long a device lasts.  Would be able to keep track of any problems each device had from the Track-It program that allows teachers to put in a maintenance request.  </w:t>
      </w:r>
    </w:p>
    <w:p>
      <w:pPr>
        <w:pStyle w:val="BodyA"/>
        <w:numPr>
          <w:ilvl w:val="0"/>
          <w:numId w:val="2"/>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iPod charging cart</w:t>
      </w:r>
    </w:p>
    <w:p>
      <w:pPr>
        <w:pStyle w:val="BodyA"/>
        <w:numPr>
          <w:ilvl w:val="2"/>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Middle School and High School</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6 x $600 = $3,600</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his will keep the iPods safe and organized.  It will also allow them to safely charge when they’re not in us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Costly and will take some time to set up.  (May have to assemble cart and then labeling iPods, labeling shelves, &amp; labeling cords.) Not all teachers will have their students put the devices back nicely or make sure that they are plugged in before returning the cart.  Will need someplace to store the carts.</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How long a device lasts.  Would be able to keep track of any problems each device had from the Track-It program that allows teachers to put in a maintenance request.</w:t>
      </w:r>
    </w:p>
    <w:p>
      <w:pPr>
        <w:pStyle w:val="BodyA"/>
        <w:numPr>
          <w:ilvl w:val="0"/>
          <w:numId w:val="3"/>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Headphones</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K-6</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700 students + 100 extras = 800 x $15 = $12,000</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xml:space="preserve">:  This will allow students to listen and create without disturbing the other students around them.  By giving headphones, each student is able to work at his/her own pace.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xml:space="preserve">:  They could break by students “opening” them too far.  Students could pick at the foam.  The foam will eventually wear out, too.  Students could have volume up too loud that they don’t hear teacher, don’t hear a fire drill or an actual emergency, or don’t hear an important message.  Teachers would have to do some organizing with this.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xml:space="preserve">:  On the Google Form, the teachers could be asked how often they use them and how they use them.  </w:t>
      </w:r>
    </w:p>
    <w:p>
      <w:pPr>
        <w:pStyle w:val="BodyA"/>
        <w:numPr>
          <w:ilvl w:val="0"/>
          <w:numId w:val="3"/>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Speakers</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xml:space="preserve">:  Every classroom in the district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xml:space="preserve">:  80 x $80 = $6,400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xml:space="preserve">:  If there is audio to something on the iPad, iPod Touch, or MAC that the teacher is sharing with the class, the speakers will allow all students to hear the content better.  If the students can’t properly hear it, they will not be able to learn anything from it.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xml:space="preserve">:  The speakers would have to be plugged in, so they are only so portable inside a classroom.  It is one more piece of equipment to keep track of.  There is a possibility that even these speakers will not be able to get loud enough.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There can be a question on the Google Form asking the teachers how often they use the portable speakers and how.</w:t>
      </w:r>
    </w:p>
    <w:p>
      <w:pPr>
        <w:pStyle w:val="BodyA"/>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position w:val="0"/>
          <w:sz w:val="24"/>
          <w:sz w:val="24"/>
          <w:vertAlign w:val="baseline"/>
        </w:rPr>
      </w:r>
    </w:p>
    <w:p>
      <w:pPr>
        <w:pStyle w:val="BodyA"/>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Cloud/Web-Based</w:t>
      </w:r>
    </w:p>
    <w:p>
      <w:pPr>
        <w:pStyle w:val="BodyA"/>
        <w:numPr>
          <w:ilvl w:val="0"/>
          <w:numId w:val="3"/>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Wikispaces (Freewar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Throughout district</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FRE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Teachers will use this to create their classroom web site.  Also, a wikispace will be created where teachers can share resources.  There can be different pages for different subjects.  Teachers would have permission to edit, so they can add new tools, how they plan on using the tool, and can add a link to the tool.  The teachers would also be able to use the discussion forum to share additional thoughts, brainstorm ideas, or ask for help.  It is all stored online.  It keeps track of changes made.  The user can have it go back to a previous save, if he/she doesn’t like the changes.  Teachers can access both of them at any time on any device.  Can have discussion at any time, too.</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xml:space="preserve">:  Will have to teach staff how to use it.  Only the same few teachers may take advantage of the teacher wiki of different tools.  Some teachers may not use their own classroom wiki to its full potential.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Did the parents feel that they were more informed due to the use of the classroom web sites?  How many “hits” did the teacher wiki receive?  How much did the teacher wiki “grow”?  Can get teacher feedback as to how much it was used.</w:t>
      </w:r>
    </w:p>
    <w:p>
      <w:pPr>
        <w:pStyle w:val="BodyA"/>
        <w:numPr>
          <w:ilvl w:val="0"/>
          <w:numId w:val="3"/>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 xml:space="preserve">Google Apps for Education </w:t>
      </w:r>
      <w:r>
        <w:rPr>
          <w:rFonts w:eastAsia="ヒラギノ角ゴ Pro W3" w:cs="Times New Roman" w:ascii="Times New Roman" w:hAnsi="Times New Roman"/>
          <w:sz w:val="24"/>
        </w:rPr>
        <w:t>(Freewar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Where</w:t>
      </w:r>
      <w:r>
        <w:rPr>
          <w:rFonts w:eastAsia="ヒラギノ角ゴ Pro W3" w:cs="Times New Roman" w:ascii="Times New Roman" w:hAnsi="Times New Roman"/>
          <w:sz w:val="24"/>
        </w:rPr>
        <w:t>:  Throughout district-- some schools will use some features more than others</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FRE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w:t>
      </w:r>
      <w:r>
        <w:rPr>
          <w:rFonts w:eastAsia="ヒラギノ角ゴ Pro W3" w:cs="Times New Roman" w:ascii="Times New Roman" w:hAnsi="Times New Roman"/>
          <w:sz w:val="24"/>
        </w:rPr>
        <w:t>:  Free email for students and staff</w:t>
      </w:r>
      <w:r>
        <w:rPr>
          <w:rFonts w:eastAsia="ヒラギノ角ゴ Pro W3" w:cs="Times New Roman" w:ascii="Times New Roman" w:hAnsi="Times New Roman"/>
          <w:color w:val="6A006B"/>
          <w:sz w:val="24"/>
        </w:rPr>
        <w:t xml:space="preserve">.  </w:t>
      </w:r>
      <w:r>
        <w:rPr>
          <w:rFonts w:eastAsia="ヒラギノ角ゴ Pro W3" w:cs="Times New Roman" w:ascii="Times New Roman" w:hAnsi="Times New Roman"/>
          <w:color w:val="000000"/>
          <w:sz w:val="24"/>
        </w:rPr>
        <w:t xml:space="preserve">It offers security, reliability, and privacy.  Can be accessed and used on any device.  Allows for collaboration and sharing.  It updates itself, so it frees up IT time, and the updates are free.  It will help save on paper.  Things can easily be shared and students can use Google Docs to turn in assignments.  Everything is stored on the cloud.  Therefore, it isn’t taking up space on a hard drive any where and is protected from natural disasters and failing equipment.  Can share documents or collaborate on a document together in real time.  Teachers will not have to wait for an email.  Same for students.     </w:t>
      </w:r>
      <w:r>
        <w:rPr>
          <w:rFonts w:eastAsia="ヒラギノ角ゴ Pro W3" w:cs="Times New Roman" w:ascii="Times New Roman" w:hAnsi="Times New Roman"/>
          <w:sz w:val="24"/>
        </w:rPr>
        <w:t xml:space="preserve">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Drawback</w:t>
      </w:r>
      <w:r>
        <w:rPr>
          <w:rFonts w:eastAsia="ヒラギノ角ゴ Pro W3" w:cs="Times New Roman" w:ascii="Times New Roman" w:hAnsi="Times New Roman"/>
          <w:sz w:val="24"/>
        </w:rPr>
        <w:t xml:space="preserve">:  Will have to teach staff how to use it.  Will have to get staff on board.  Some will want to stay with old ways.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xml:space="preserve">:  Since Administrators are able to manage users, documents, and services, they will be able to keep track of usage and data.   </w:t>
      </w:r>
    </w:p>
    <w:p>
      <w:pPr>
        <w:pStyle w:val="BodyA"/>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position w:val="0"/>
          <w:sz w:val="24"/>
          <w:sz w:val="24"/>
          <w:vertAlign w:val="baseline"/>
        </w:rPr>
      </w:r>
    </w:p>
    <w:p>
      <w:pPr>
        <w:pStyle w:val="BodyA"/>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A letter to parents will be sent out at the beginning of the school year notifying them of the use of wikispaces and Google Apps for Education.  The letter will state why the school district chose these two web-based tools, their benefits, how the students will use them, how the parents can use them, and the safeguards that will be taken to protect the students.  The parents will be told that the email function will only allow a teacher and student to communicate.  The email will also be used so students can gain access to various Web 2.0 tools being used.  The teachers will keep the parents updated on the different tools being used through their classroom web sites.  The parents will be given the user name and password to the email account.  The parents will also be informed of how the school plans on teaching the students cyber safety.  The parents will be given some resources that they can use with their student(s), too.  The parents will have to sign a permission slip giving their student(s) permission to use the Internet, equipment and tools.  By signing, they are saying that they’ve read the rules and guidelines and agree to adhere to them.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Technology Workshop</w:t>
      </w:r>
    </w:p>
    <w:p>
      <w:pPr>
        <w:pStyle w:val="BodyA"/>
        <w:numPr>
          <w:ilvl w:val="0"/>
          <w:numId w:val="3"/>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iPads in Education graduate cours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There is a class that educators can take in which they learn different ways to incorporate an iPad in the classroom and earn 3 credits.  If teachers complete the course, they receive a free iPad.  The school will encourage teachers to take this course.  Of course, the school will reimburse for the course as listed in the contract and the teachers would be able to keep the iPad to use in the classroom.  If teachers choose not to take the class, they will need to stay after school and participate in workshops given by the IT department and any teachers that already completed the iPad course.  Those teachers that choose to do the IT/Staff workshop will not receive a free iPad to use in the classroom.</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School will have to reimburse 75% for those that take course.  Any IT time is free because it is part of their contract.  The school can pay for 80% of the course for anyone willing to share their knowledge with the staff.  The course is $1,449.00/person.</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 to the curriculum</w:t>
      </w:r>
      <w:r>
        <w:rPr>
          <w:rFonts w:eastAsia="ヒラギノ角ゴ Pro W3" w:cs="Times New Roman" w:ascii="Times New Roman" w:hAnsi="Times New Roman"/>
          <w:sz w:val="24"/>
        </w:rPr>
        <w:t>:  Teachers will have hands on training and will be able to apply knowledge to curriculum.  By being a part of a class, the teachers will be able to form a network.  If all teachers participate in the graduate class, they are becoming even more highly educated.  For the most part, all of the teachers would be at the same level.  Some will be better at it and coming up with ways to incorporate it, but knowledge is still ther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Teachers can evaluate the iPads in Education course.  Also, the online cart sign-out sheet can be looked at to see how often it is used and how.</w:t>
      </w:r>
    </w:p>
    <w:p>
      <w:pPr>
        <w:pStyle w:val="BodyA"/>
        <w:numPr>
          <w:ilvl w:val="0"/>
          <w:numId w:val="3"/>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Summer Professional Development</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The staff will be offered 2 morning summer classes.  One will be on wikispaces and Google Apps for Education.  The second one will be a class on teaching the students cyber safety, as well as go over the technology policy of the school that the students and teachers are to abide by.  The teachers will receive different sites the students can use to teach cyber safety.  These classes will be offered in the summer time so teachers have time to get adjusted to the tools before school starts.  There is free online Google Apps for Education training.  The classes will be given by IT, as well as any educated staff.  Those that attend both sessions in the summer will be excused from attending the February Act 80 day.  This way, they receive a long weekend in February.  Those that do not attend during the summer will have to attend the Act 80 day.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FREE -- part of IT contract and any willing, knowledge staff member can earn Act 48 hours.</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Value to the curriculum</w:t>
      </w:r>
      <w:r>
        <w:rPr>
          <w:rFonts w:eastAsia="ヒラギノ角ゴ Pro W3" w:cs="Times New Roman" w:ascii="Times New Roman" w:hAnsi="Times New Roman"/>
          <w:sz w:val="24"/>
        </w:rPr>
        <w:t>: Teachers learn ins and outs of these tools before they are overwhelmed with school stuff.  This way, during the school year, the teacher is able to focus on school stuff.  Also, the teacher has summer time to brainstorm how exactly he/she will incorporate the tool in the classroom and create.  This should help the teacher be more effective and productive during the school year.  Also, teachers would be given time to try them out and get things started while being able to receive assistance from others.</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xml:space="preserve">:  The number of people who attend the classes.  The teachers can evaluate each class.  </w:t>
      </w:r>
    </w:p>
    <w:p>
      <w:pPr>
        <w:pStyle w:val="BodyA"/>
        <w:numPr>
          <w:ilvl w:val="0"/>
          <w:numId w:val="3"/>
        </w:numPr>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1/2 Day</w:t>
      </w:r>
      <w:r>
        <w:rPr>
          <w:rFonts w:eastAsia="ヒラギノ角ゴ Pro W3" w:cs="Times New Roman" w:ascii="Times New Roman" w:hAnsi="Times New Roman"/>
          <w:sz w:val="24"/>
        </w:rPr>
        <w:t xml:space="preserve"> </w:t>
      </w:r>
      <w:r>
        <w:rPr>
          <w:rFonts w:eastAsia="ヒラギノ角ゴ Pro W3" w:cs="Times New Roman Bold" w:ascii="Times New Roman Bold" w:hAnsi="Times New Roman Bold"/>
          <w:sz w:val="24"/>
        </w:rPr>
        <w:t>Act 80 Days</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The school could have several half day Act 80 days throughout the school year in which the teachers can use this time to meet and share tools and learn new tools.  IT can be available to help with any problems or questions, as well as the knowledge of other staff members can be used.  Teachers would have time to explore and create using tools.  They would also have time to collaborate with others.  This time will also be </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Cost</w:t>
      </w:r>
      <w:r>
        <w:rPr>
          <w:rFonts w:eastAsia="ヒラギノ角ゴ Pro W3" w:cs="Times New Roman" w:ascii="Times New Roman" w:hAnsi="Times New Roman"/>
          <w:sz w:val="24"/>
        </w:rPr>
        <w:t>:  FREE</w:t>
      </w:r>
    </w:p>
    <w:p>
      <w:pPr>
        <w:pStyle w:val="BodyA"/>
        <w:numPr>
          <w:ilvl w:val="1"/>
          <w:numId w:val="3"/>
        </w:numPr>
        <w:ind w:left="720" w:right="0" w:hanging="0"/>
        <w:rPr>
          <w:rFonts w:ascii="Times New Roman" w:hAnsi="Times New Roman" w:eastAsia="ヒラギノ角ゴ Pro W3" w:cs="Times New Roman"/>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FB0007"/>
          <w:sz w:val="24"/>
        </w:rPr>
        <w:t>Assessment</w:t>
      </w:r>
      <w:r>
        <w:rPr>
          <w:rFonts w:eastAsia="ヒラギノ角ゴ Pro W3" w:cs="Times New Roman" w:ascii="Times New Roman" w:hAnsi="Times New Roman"/>
          <w:sz w:val="24"/>
        </w:rPr>
        <w:t>:  Teachers can evaluate the use of this time.  Can see if the teacher wiki grows and how often equipment is signed out.  Can also observe the level of participation during this time.</w:t>
      </w:r>
    </w:p>
    <w:p>
      <w:pPr>
        <w:pStyle w:val="BodyA"/>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position w:val="0"/>
          <w:sz w:val="24"/>
          <w:sz w:val="24"/>
          <w:vertAlign w:val="baseline"/>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With this plan, staff will be able to share through the teacher wikispace, using Google Docs and email through Google Apps for Educations, at professional development classes, and during 1/2 day Act 80 days.  The teacher wikispace should help them easily find tools to use in the classroom, someone who is using it that can help them if needed, and ideas.  The classroom web sites should help a teacher and student be more productive, as well as help keep parents in the loop as to what is going on in the classroom.</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By using Google Apps for Education, the students will be able to collaborate with other students, as well as easily get feedback from the teacher.  Teachers will be able to easily collaborate or get feedback from other teachers no matter where they were in the district.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The IT department will have to create a schedule for updating the MAC carts.  Teachers can help out by shutting down their desktop computers once a week and selecting Install Updates and Shut Down.  The teachers can help the IT department keep track of technology needs by entering needs into the Track-It system.  Any high school interns could help do updates on the iPod carts and iPad carts.  Also, a tech club could or responsible students in a study hall could do the same thing.  If the elementary school is close by, the interns could go help out with this at the elementary building.  They can also help out in the middle school.  The online sign-out sheet for the carts will need to be created and put on the school district web site for easy accessibility.  The teachers will receive guidelines for proper use of the carts.  They will need to make sure that the carts are neat and organized and that all devices are plugged in before returning the cart.  Someone will need to be in charge of the carts and other portable devices.  This person will keep track of who has what cart/device and when it was returned, as well as the condition of the cart/device before it left and when it was returned.  This someone could be a designated teacher or the technology coach.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When using teacher created wikispaces as web sites, teachers will have to make sure that only students are able to be part of the discussion.  This will protect the learning environment for the students because outside people will not be able to comment or participate in the discussions on the wiki.  Teachers will also want to make sure that they are the only ones able to edit it.  By only the teacher being able to edit the wikispace, it protects the students from reading or seeing an inappropriate things.  Google Apps for Education takes care of provides safety and privacy.  The teachers will need to make sure that the tools and equipment are being used properly and that they’re abiding by all school rules.  They also need to make sure that they are teaching and reminding students of cyber safety.  Teachers will need to model appropriate cyber safety.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Teachers will back-up personal documents on a jumpdrive, which can then be backed-up on an external hard drive.  They do make cloud external hard drives now, which makes backing things up easier.</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1"/>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2">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3">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2">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